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 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0.55pt;width:264.7pt;height:40.45pt;mso-wrap-style:none;v-text-anchor:middle;mso-position-vertical:top" type="_x0000_t136">
            <v:path textpathok="t"/>
            <v:textpath on="t" fitshape="t" string=" MATTER" style="font-family:&quot;Berlin Sans FB Demi&quot;;font-size:12pt"/>
            <v:fill o:detectmouseclick="t" color2="#333333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4"/>
          <w:szCs w:val="4"/>
        </w:rPr>
        <w:b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ross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examples of this type of change are breaking, grinding or crushing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examples of this type of physical change are boiling, freezing and melting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hase of matter with no definite shape and no definite volume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measure of how much space an object takes up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n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hange that involves going from one state to another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operties that depend on the type of matter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220</wp:posOffset>
            </wp:positionH>
            <wp:positionV relativeFrom="paragraph">
              <wp:posOffset>727710</wp:posOffset>
            </wp:positionV>
            <wp:extent cx="4093845" cy="5815965"/>
            <wp:effectExtent l="0" t="0" r="0" b="0"/>
            <wp:wrapTight wrapText="bothSides">
              <wp:wrapPolygon edited="0">
                <wp:start x="-52" y="0"/>
                <wp:lineTo x="-52" y="21562"/>
                <wp:lineTo x="21599" y="21562"/>
                <wp:lineTo x="21599" y="0"/>
                <wp:lineTo x="-52" y="0"/>
              </wp:wrapPolygon>
            </wp:wrapTight>
            <wp:docPr id="2" name="50963xxr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963xxr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3. phase of matter with an indefinite shape but a definite volume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perties that depend on the amount of matter in an object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hase of matter with a definite shape and volume</w:t>
      </w:r>
    </w:p>
    <w:p>
      <w:pPr>
        <w:pStyle w:val="HTMLPreformatted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4920</wp:posOffset>
            </wp:positionH>
            <wp:positionV relativeFrom="paragraph">
              <wp:posOffset>744220</wp:posOffset>
            </wp:positionV>
            <wp:extent cx="1807845" cy="1669415"/>
            <wp:effectExtent l="0" t="0" r="0" b="0"/>
            <wp:wrapTight wrapText="bothSides">
              <wp:wrapPolygon edited="0">
                <wp:start x="15115" y="0"/>
                <wp:lineTo x="13864" y="245"/>
                <wp:lineTo x="12500" y="1230"/>
                <wp:lineTo x="12500" y="1973"/>
                <wp:lineTo x="12617" y="3947"/>
                <wp:lineTo x="3065" y="4192"/>
                <wp:lineTo x="1020" y="4438"/>
                <wp:lineTo x="1020" y="6537"/>
                <wp:lineTo x="1361" y="7894"/>
                <wp:lineTo x="2837" y="9872"/>
                <wp:lineTo x="2383" y="13573"/>
                <wp:lineTo x="2724" y="15797"/>
                <wp:lineTo x="680" y="17771"/>
                <wp:lineTo x="111" y="18509"/>
                <wp:lineTo x="-113" y="19127"/>
                <wp:lineTo x="-113" y="20237"/>
                <wp:lineTo x="792" y="21472"/>
                <wp:lineTo x="1133" y="21472"/>
                <wp:lineTo x="2613" y="21472"/>
                <wp:lineTo x="2953" y="21472"/>
                <wp:lineTo x="3976" y="20116"/>
                <wp:lineTo x="12389" y="19745"/>
                <wp:lineTo x="15572" y="19127"/>
                <wp:lineTo x="15456" y="15797"/>
                <wp:lineTo x="14321" y="14191"/>
                <wp:lineTo x="16594" y="13819"/>
                <wp:lineTo x="21483" y="12463"/>
                <wp:lineTo x="21600" y="10489"/>
                <wp:lineTo x="21600" y="9128"/>
                <wp:lineTo x="20572" y="8140"/>
                <wp:lineTo x="19662" y="7894"/>
                <wp:lineTo x="15344" y="5920"/>
                <wp:lineTo x="17164" y="3947"/>
                <wp:lineTo x="17389" y="1476"/>
                <wp:lineTo x="16254" y="120"/>
                <wp:lineTo x="15685" y="0"/>
                <wp:lineTo x="15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60620</wp:posOffset>
            </wp:positionH>
            <wp:positionV relativeFrom="paragraph">
              <wp:posOffset>3258820</wp:posOffset>
            </wp:positionV>
            <wp:extent cx="1786255" cy="1903095"/>
            <wp:effectExtent l="0" t="0" r="0" b="0"/>
            <wp:wrapTight wrapText="bothSides">
              <wp:wrapPolygon edited="0">
                <wp:start x="12174" y="429"/>
                <wp:lineTo x="9646" y="2157"/>
                <wp:lineTo x="8959" y="2481"/>
                <wp:lineTo x="7811" y="3560"/>
                <wp:lineTo x="7693" y="3994"/>
                <wp:lineTo x="3213" y="7340"/>
                <wp:lineTo x="3213" y="7990"/>
                <wp:lineTo x="3673" y="9068"/>
                <wp:lineTo x="3673" y="10797"/>
                <wp:lineTo x="1491" y="12524"/>
                <wp:lineTo x="913" y="13282"/>
                <wp:lineTo x="225" y="14252"/>
                <wp:lineTo x="-2" y="15980"/>
                <wp:lineTo x="340" y="17708"/>
                <wp:lineTo x="1377" y="19435"/>
                <wp:lineTo x="1491" y="19760"/>
                <wp:lineTo x="3900" y="21163"/>
                <wp:lineTo x="4364" y="21273"/>
                <wp:lineTo x="5626" y="21378"/>
                <wp:lineTo x="7005" y="21378"/>
                <wp:lineTo x="8613" y="21273"/>
                <wp:lineTo x="9073" y="21163"/>
                <wp:lineTo x="11372" y="19760"/>
                <wp:lineTo x="12174" y="17708"/>
                <wp:lineTo x="12292" y="15980"/>
                <wp:lineTo x="12060" y="14252"/>
                <wp:lineTo x="11254" y="13064"/>
                <wp:lineTo x="10798" y="12524"/>
                <wp:lineTo x="8613" y="10797"/>
                <wp:lineTo x="8726" y="9068"/>
                <wp:lineTo x="19645" y="9068"/>
                <wp:lineTo x="21600" y="8853"/>
                <wp:lineTo x="21481" y="7231"/>
                <wp:lineTo x="20675" y="6046"/>
                <wp:lineTo x="20333" y="5612"/>
                <wp:lineTo x="14933" y="2157"/>
                <wp:lineTo x="12865" y="429"/>
                <wp:lineTo x="12174" y="429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Arial" w:ascii="Arial" w:hAnsi="Arial"/>
          <w:sz w:val="24"/>
          <w:szCs w:val="24"/>
        </w:rPr>
        <w:t>. measure of how much matter an object contai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8:39:00Z</dcterms:created>
  <dc:creator>Staff</dc:creator>
  <dc:description/>
  <cp:keywords/>
  <dc:language>en-US</dc:language>
  <cp:lastModifiedBy>Staff</cp:lastModifiedBy>
  <cp:lastPrinted>2006-12-04T12:55:00Z</cp:lastPrinted>
  <dcterms:modified xsi:type="dcterms:W3CDTF">2006-12-04T18:59:00Z</dcterms:modified>
  <cp:revision>2</cp:revision>
  <dc:subject/>
  <dc:title>Name __________________________________</dc:title>
</cp:coreProperties>
</file>